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REFERRAL TO TRIBUNAL SECTION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132A(9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410"/>
        <w:gridCol w:w="2268"/>
        <w:gridCol w:w="322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Employ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Work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Insurer’s Address (if applicable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n which the claim for compensation was first made by the work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Date of Injury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 xml:space="preserve">Date of agreement to settle outstanding entitlement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en-AU"/>
        </w:rPr>
        <w:t xml:space="preserve">I, ______________________________________ being the Worker/ Employer/ Insurer </w:t>
      </w:r>
      <w:r>
        <w:rPr>
          <w:rFonts w:cs="Arial" w:ascii="Arial" w:hAnsi="Arial"/>
          <w:i/>
          <w:lang w:val="en-AU"/>
        </w:rPr>
        <w:t xml:space="preserve">(indicate which applies) </w:t>
      </w:r>
      <w:r>
        <w:rPr>
          <w:rFonts w:cs="Arial" w:ascii="Arial" w:hAnsi="Arial"/>
          <w:b/>
          <w:lang w:val="en-AU"/>
        </w:rPr>
        <w:t>refer to the Tribunal for review an agreement to settle the Worker’s outstanding entitlements to compensation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he reason for requesting that the Tribunal review the agreement is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72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eastAsia="Arial" w:cs="Arial" w:ascii="Arial" w:hAnsi="Arial"/>
          <w:b/>
          <w:lang w:val="en-AU"/>
        </w:rPr>
        <w:t xml:space="preserve"> </w:t>
      </w:r>
      <w:r>
        <w:rPr>
          <w:rFonts w:cs="Arial" w:ascii="Arial" w:hAnsi="Arial"/>
          <w:b/>
          <w:lang w:val="en-AU"/>
        </w:rPr>
        <w:t>The Following documents or information must be attached to this referral where applicable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opy of all documents relating to the agreement to settl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ll evidentiary material intended to be relied upon at the hearing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i/>
          <w:lang w:val="en-AU"/>
        </w:rPr>
        <w:t>Dated:………………………………….            20…</w:t>
        <w:tab/>
        <w:tab/>
        <w:t>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ab/>
        <w:tab/>
        <w:tab/>
        <w:tab/>
        <w:tab/>
        <w:tab/>
        <w:tab/>
        <w:tab/>
        <w:tab/>
        <w:t>(Signature of referrer)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(Referral must be made within 3 months of the date of the Agreement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u w:val="single"/>
          <w:lang w:val="en-AU"/>
        </w:rPr>
        <w:t>3 Copies of all required documents including this referral must be lodged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  <w:lang w:val="en-AU"/>
        </w:rPr>
      </w:pPr>
      <w:r>
        <w:rPr>
          <w:rFonts w:cs="Arial" w:ascii="Arial" w:hAnsi="Arial"/>
          <w:b/>
          <w:i/>
          <w:u w:val="single"/>
          <w:lang w:val="en-A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AU"/>
      </w:rPr>
      <w:t>Level 7, NAB House, 86 Collins St, Hobart  7000, GPO Box 1311, Hobart 7001 . DX 52, Hobart    Facsimile (03) 6173 0203 Phone (03) 6166 475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22:00Z</dcterms:created>
  <dc:creator>taniago</dc:creator>
  <dc:description/>
  <cp:keywords/>
  <dc:language>en-US</dc:language>
  <cp:lastModifiedBy>Marriott, Eve</cp:lastModifiedBy>
  <cp:lastPrinted>2010-04-30T11:44:00Z</cp:lastPrinted>
  <dcterms:modified xsi:type="dcterms:W3CDTF">2016-02-24T00:36:00Z</dcterms:modified>
  <cp:revision>4</cp:revision>
  <dc:subject/>
  <dc:title>Application for WoCARS</dc:title>
</cp:coreProperties>
</file>