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b/>
          <w:b/>
          <w:sz w:val="26"/>
        </w:rPr>
      </w:pPr>
      <w:r>
        <w:rPr>
          <w:b/>
          <w:sz w:val="26"/>
        </w:rPr>
        <w:t>WORKERS REHABILITATION AND COMPENSATION ACT 1988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Reference No.: …..........................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PPLICATION FOR CONSENT ORD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S.6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 the matter of a reference by the employer under Section 81A of the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RING EMPLOYER:  ...........................................................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ER:   ...........................................................................................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e the parties to this proceeding hereby agree that a reasonably arguable case exists with regard to the employer’s liability to pay compensation by way of weekly payments and the cost of any benefits payable under Division 2 of Part VI in respect of the claim for compensation the subject of this referral and agree that compensation and the cost of any benefits payable under Division 2 of Part VI is not to be paid to the worker by the employ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ed this ……………………………. Day of …………………………………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</w:rPr>
      </w:pPr>
      <w:r>
        <w:rPr>
          <w:b/>
        </w:rPr>
        <w:t>………………………………</w:t>
      </w:r>
      <w:r>
        <w:rPr>
          <w:b/>
        </w:rPr>
        <w:t>..</w:t>
        <w:tab/>
        <w:t>………………………………</w:t>
      </w:r>
    </w:p>
    <w:p>
      <w:pPr>
        <w:pStyle w:val="Normal"/>
        <w:tabs>
          <w:tab w:val="clear" w:pos="720"/>
          <w:tab w:val="left" w:pos="4962" w:leader="none"/>
        </w:tabs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Employer</w:t>
        <w:tab/>
        <w:t xml:space="preserve">                Work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0:04:00Z</dcterms:created>
  <dc:creator>Chris MacDonald</dc:creator>
  <dc:description/>
  <dc:language>en-US</dc:language>
  <cp:lastModifiedBy>GinaK</cp:lastModifiedBy>
  <cp:lastPrinted>2000-08-01T09:44:00Z</cp:lastPrinted>
  <dcterms:modified xsi:type="dcterms:W3CDTF">2005-02-08T00:04:00Z</dcterms:modified>
  <cp:revision>2</cp:revision>
  <dc:subject/>
  <dc:title>WORKERS REHABILITATION AND COMPENSATION ACT 1988</dc:title>
</cp:coreProperties>
</file>