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171450</wp:posOffset>
                </wp:positionV>
                <wp:extent cx="685355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5130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AU"/>
                              </w:rPr>
                              <w:t xml:space="preserve">WORKERS REHABILITATION &amp; COMPENSATION ACT 198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9.65pt;height:40.4pt;mso-wrap-distance-left:9.05pt;mso-wrap-distance-right:9.05pt;mso-wrap-distance-top:0pt;mso-wrap-distance-bottom:0pt;margin-top:-13.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AU"/>
                        </w:rPr>
                        <w:t xml:space="preserve">WORKERS REHABILITATION &amp; COMPENSATION ACT 198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 xml:space="preserve">REFERRAL TO TRIBUNAL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SECTION 77AB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o the Registrar, Workers Rehabilitation and Compensation Tribunal: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407"/>
        <w:gridCol w:w="2552"/>
        <w:gridCol w:w="3225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Emplo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Employ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Work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Insurer (if applicable)</w:t>
            </w:r>
          </w:p>
        </w:tc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Insurer’s Address (if applicab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f Inj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f Receipt of Claim for Payment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I, ______________________________________ being the Employer/Authorised Agent of the Employer refer to the Tribunal the worker’s claim for payment of an expense as detailed below: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he Following Documents must be attach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laim form and medical certific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Copy of the notice served on the work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opy of the notice served on the service provid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AU"/>
        </w:rPr>
        <w:t>Copy of the disputed invoice/s which caused notice to be served on the work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ll evidentiary material intended to be relied upon at the hearing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>Dated:………………………………….            20</w:t>
        <w:tab/>
        <w:tab/>
        <w:t>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ab/>
        <w:tab/>
        <w:tab/>
        <w:tab/>
        <w:tab/>
        <w:tab/>
        <w:tab/>
        <w:tab/>
        <w:tab/>
        <w:t>(Signature of referrer)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u w:val="single"/>
          <w:lang w:val="en-AU"/>
        </w:rPr>
        <w:t>3 Copies of all documents including this referral must be lodged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AU"/>
      </w:rPr>
      <w:t>4</w:t>
    </w:r>
    <w:r>
      <w:rPr>
        <w:sz w:val="18"/>
        <w:szCs w:val="18"/>
        <w:vertAlign w:val="superscript"/>
        <w:lang w:val="en-AU"/>
      </w:rPr>
      <w:t>th</w:t>
    </w:r>
    <w:r>
      <w:rPr>
        <w:sz w:val="18"/>
        <w:szCs w:val="18"/>
        <w:lang w:val="en-AU"/>
      </w:rPr>
      <w:t xml:space="preserve"> Floor, 169 Liverpool St, Hobart  7000, GPO Box 1311, Hobart 7001 . DX 52, Hobart    Facsimile (03) 6173 0203 Phone (03) 6166 47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20:00Z</dcterms:created>
  <dc:creator>taniago</dc:creator>
  <dc:description/>
  <cp:keywords/>
  <dc:language>en-US</dc:language>
  <cp:lastModifiedBy>Marriott, Eve</cp:lastModifiedBy>
  <cp:lastPrinted>2010-03-31T08:50:00Z</cp:lastPrinted>
  <dcterms:modified xsi:type="dcterms:W3CDTF">2016-02-24T00:26:00Z</dcterms:modified>
  <cp:revision>3</cp:revision>
  <dc:subject/>
  <dc:title>Application for WoCARS</dc:title>
</cp:coreProperties>
</file>