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171450</wp:posOffset>
                </wp:positionV>
                <wp:extent cx="6853555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5130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AU"/>
                              </w:rPr>
                              <w:t xml:space="preserve">WORKERS REHABILITATION &amp; COMPENSATION ACT 198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9.65pt;height:40.4pt;mso-wrap-distance-left:9.05pt;mso-wrap-distance-right:9.05pt;mso-wrap-distance-top:0pt;mso-wrap-distance-bottom:0pt;margin-top:-13.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AU"/>
                        </w:rPr>
                        <w:t xml:space="preserve">WORKERS REHABILITATION &amp; COMPENSATION ACT 198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 xml:space="preserve">REFERRAL TO TRIBUNAL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SECTION 81A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o the Registrar, Workers Rehabilitation and Compensation Tribunal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101"/>
        <w:gridCol w:w="3083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Employ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Employ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Wor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Work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Insurer (if applicable)</w:t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Insurer’s Address (if applicable</w:t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b/>
          <w:lang w:val="en-AU"/>
        </w:rPr>
        <w:t xml:space="preserve">I, ______________________________________ </w:t>
      </w:r>
      <w:r>
        <w:rPr>
          <w:rFonts w:cs="Arial" w:ascii="Arial" w:hAnsi="Arial"/>
          <w:lang w:val="en-AU"/>
        </w:rPr>
        <w:t xml:space="preserve">being the employer/authorised agent of the employer of 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firstLine="36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________________________________________ who has made a claim for compensation under the Act in </w:t>
      </w:r>
    </w:p>
    <w:p>
      <w:pPr>
        <w:pStyle w:val="Normal"/>
        <w:ind w:left="360" w:firstLine="36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relation to an injury, dispute any liability to pay compensation by way of weekly payments and/or cost of benefits </w:t>
      </w:r>
    </w:p>
    <w:p>
      <w:pPr>
        <w:pStyle w:val="Normal"/>
        <w:ind w:left="360" w:firstLine="36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under Division 2 of Park VI in respect of the Injury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AU"/>
        </w:rPr>
        <w:t>I have notified the worker in writing that I dispute liability to pay compensation and have informed the worker of my reason/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AU"/>
        </w:rPr>
        <w:t xml:space="preserve">Weekly payments are/are not </w:t>
      </w:r>
      <w:r>
        <w:rPr>
          <w:rFonts w:cs="Arial" w:ascii="Arial" w:hAnsi="Arial"/>
          <w:i/>
          <w:lang w:val="en-AU"/>
        </w:rPr>
        <w:t>(circle which is applicable)</w:t>
      </w:r>
      <w:r>
        <w:rPr>
          <w:rFonts w:cs="Arial" w:ascii="Arial" w:hAnsi="Arial"/>
          <w:lang w:val="en-AU"/>
        </w:rPr>
        <w:t xml:space="preserve"> being made to the worker. 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ab/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AU"/>
        </w:rPr>
        <w:t xml:space="preserve">The reasons for disputing liability to pay compensation are as follows:- </w:t>
      </w:r>
      <w:r>
        <w:rPr>
          <w:rFonts w:cs="Arial" w:ascii="Arial" w:hAnsi="Arial"/>
          <w:i/>
          <w:lang w:val="en-AU"/>
        </w:rPr>
        <w:t>(Provide a clear and descriptive statement as to each reason – attach another sheet if required).</w:t>
      </w:r>
    </w:p>
    <w:p>
      <w:pPr>
        <w:pStyle w:val="Normal"/>
        <w:ind w:left="360" w:hanging="0"/>
        <w:rPr>
          <w:rFonts w:ascii="Arial" w:hAnsi="Arial" w:cs="Arial"/>
          <w:i/>
          <w:i/>
          <w:lang w:val="en-AU"/>
        </w:rPr>
      </w:pPr>
      <w:r>
        <w:rPr>
          <w:rFonts w:eastAsia="Arial" w:cs="Arial" w:ascii="Arial" w:hAnsi="Arial"/>
          <w:i/>
          <w:lang w:val="en-AU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he Following documents or information must be attached to this referral:</w:t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AU"/>
        </w:rPr>
        <w:t>Copy of claim form and medical certificate/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Notice to worker under Section 81A(1)(a) &amp; (b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 xml:space="preserve">All evidentiary material intended to be relied upon at the hearing. 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lang w:val="en-AU"/>
        </w:rPr>
        <w:t>Dated:………………………………….            20…</w:t>
        <w:tab/>
        <w:tab/>
        <w:t>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  <w:tab/>
        <w:tab/>
        <w:tab/>
        <w:tab/>
        <w:tab/>
        <w:tab/>
        <w:tab/>
        <w:tab/>
        <w:tab/>
        <w:t>(Signature of referrer)</w:t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u w:val="single"/>
          <w:lang w:val="en-AU"/>
        </w:rPr>
      </w:pPr>
      <w:r>
        <w:rPr>
          <w:rFonts w:cs="Arial" w:ascii="Arial" w:hAnsi="Arial"/>
          <w:b/>
          <w:i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  <w:t>2 Copies of all required documents including this referral must be lodged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AU"/>
      </w:rPr>
      <w:t>Level 7, NAB House, 86 Collins St, Hobart  7000, GPO Box 1311, Hobart 7001 . DX 52, Hobart    Facsimile (03) 6173 0203 Phone (03) 6166 475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23:00Z</dcterms:created>
  <dc:creator>taniago</dc:creator>
  <dc:description/>
  <cp:keywords/>
  <dc:language>en-US</dc:language>
  <cp:lastModifiedBy>Marriott, Eve</cp:lastModifiedBy>
  <cp:lastPrinted>2010-04-28T10:31:00Z</cp:lastPrinted>
  <dcterms:modified xsi:type="dcterms:W3CDTF">2016-02-24T00:35:00Z</dcterms:modified>
  <cp:revision>5</cp:revision>
  <dc:subject/>
  <dc:title>Application for WoCARS</dc:title>
</cp:coreProperties>
</file>