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86(4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384"/>
        <w:gridCol w:w="2800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termination or reduction of weekly pay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AU"/>
        </w:rPr>
        <w:t xml:space="preserve">I, ______________________________________  being the worker dispute the termination or reduction of my 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weekly payments of compensation in respect of an injury that occurred on __________</w:t>
      </w:r>
      <w:r>
        <w:rPr>
          <w:rFonts w:cs="Arial" w:ascii="Arial" w:hAnsi="Arial"/>
          <w:i/>
          <w:lang w:val="en-AU"/>
        </w:rPr>
        <w:t xml:space="preserve">(date) </w:t>
      </w:r>
      <w:r>
        <w:rPr>
          <w:rFonts w:cs="Arial" w:ascii="Arial" w:hAnsi="Arial"/>
          <w:b/>
          <w:lang w:val="en-AU"/>
        </w:rPr>
        <w:t>and I hereby refer the matter to the Tribunal for determination.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Following Documents must be attached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 copy of the claim form and relevant medical certificates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 copy of the terminating notice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 copy of the medical practitioner’s 86(1)(c) certificate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ll medical reports and other documents in your possession relevant to the claim.  Note that these are provided on a without prejudice basis for the purposes of the conciliation process and do not form part of the hearing file.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eastAsia="Arial" w:cs="Arial"/>
          <w:lang w:val="en-AU"/>
        </w:rPr>
      </w:pPr>
      <w:r>
        <w:rPr>
          <w:rFonts w:eastAsia="Arial" w:cs="Arial" w:ascii="Arial" w:hAnsi="Arial"/>
          <w:lang w:val="en-AU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lang w:val="en-AU"/>
        </w:rPr>
        <w:t>Dated:………………………………………..      20……..</w:t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u w:val="single"/>
          <w:lang w:val="en-AU"/>
        </w:rPr>
        <w:t>3 Copies of all documents including this referral must be lodged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, Hobart  7000, GPO Box 1311, Hobart 7001 . DX 52, Hobart    Facsimile (03) 6173 0203 Phone (03) 6166 4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0"/>
      <w:textAlignment w:val="auto"/>
    </w:pPr>
    <w:rPr>
      <w:rFonts w:ascii="Verdana" w:hAnsi="Verdana" w:cs="Verdana"/>
      <w:color w:val="666666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19:00Z</dcterms:created>
  <dc:creator>taniago</dc:creator>
  <dc:description/>
  <cp:keywords/>
  <dc:language>en-US</dc:language>
  <cp:lastModifiedBy>Marriott, Eve</cp:lastModifiedBy>
  <cp:lastPrinted>2010-04-30T11:44:00Z</cp:lastPrinted>
  <dcterms:modified xsi:type="dcterms:W3CDTF">2016-02-24T00:35:00Z</dcterms:modified>
  <cp:revision>4</cp:revision>
  <dc:subject/>
  <dc:title>Application for WoCARS</dc:title>
</cp:coreProperties>
</file>